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19/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   </w:t>
      </w:r>
      <w:r>
        <w:rPr>
          <w:rFonts w:cs="Arial" w:ascii="Century Gothic" w:hAnsi="Century Gothic"/>
          <w:color w:val="FF0000"/>
          <w:sz w:val="20"/>
          <w:szCs w:val="20"/>
        </w:rPr>
        <w:t>Erection additional 1No 5MVA PTR to the existing 1X5MVA PTR thus making total PTR capacity of 2X5MVA PTR at 33/11KV Thallaveerappagudem SS of Damarchers Section in Miryalagua Rural  Sub-divis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5,938/</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2,96,85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Erection additional 1No 5MVA PTR to the existing 1X5MVA PT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us making total PTR capacity of 2X5MVA PTR at 33/11KV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allaveerappagudem SS of Damarchers Section in Miryalagua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Rural  Sub-division in Miryalaguda Division of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19/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additional 1No 5MVA PTR to the existing 1X5MVA PT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us making total PTR capacity of 2X5MVA PTR at 33/11KV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Thallaveerappagudem SS of Damarchers Section in Miryalagua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Rural  Sub-division in Miryalaguda Division of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5,938/-</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ab/>
        <w:t xml:space="preserve">a) The bidder shall agree to enclose the work completion certificate of any 33kv/11kv </w:t>
      </w:r>
      <w:r>
        <w:rPr>
          <w:rFonts w:cs="Arial" w:ascii="Cambria" w:hAnsi="Cambria"/>
          <w:color w:val="FF0000"/>
          <w:sz w:val="22"/>
          <w:szCs w:val="22"/>
        </w:rPr>
        <w:t>Bay Extension with V C B   work</w:t>
      </w:r>
      <w:r>
        <w:rPr>
          <w:rFonts w:cs="Arial" w:ascii="Cambria" w:hAnsi="Cambria"/>
          <w:sz w:val="22"/>
          <w:szCs w:val="22"/>
        </w:rPr>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19/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additional 1No 5MVA PTR to the existing 1X5MVA PTR thus making total PTR capacity of 2X5MVA PTR at 33/11KV Thallaveerappagudem SS of Damarchers Section in Miryalagua Rural  Sub-divis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2,96,850/-</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pPr>
      <w:r>
        <w:rPr>
          <w:rFonts w:cs="Tahoma" w:ascii="Century Gothic" w:hAnsi="Century Gothic"/>
        </w:rPr>
        <w:t xml:space="preserve">Name of the work:-  </w:t>
      </w:r>
      <w:r>
        <w:rPr>
          <w:rFonts w:cs="Arial" w:ascii="Century Gothic" w:hAnsi="Century Gothic"/>
          <w:color w:val="FF0000"/>
          <w:sz w:val="20"/>
          <w:szCs w:val="20"/>
        </w:rPr>
        <w:t>Erection additional 1No 5MVA PTR to the existing 1X5MVA PTR thus making total PTR capacity of 2X5MVA PTR at 33/11KV Thallaveerappagudem SS of Damarchers Section in Miryalagua Rural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15-02-001</w:t>
      </w:r>
      <w:r>
        <w:rPr>
          <w:rFonts w:cs="Tahoma" w:ascii="Century Gothic" w:hAnsi="Century Gothic"/>
          <w:color w:val="FF0000"/>
          <w:sz w:val="20"/>
          <w:szCs w:val="20"/>
        </w:rPr>
        <w:t>.</w:t>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tbl>
      <w:tblPr>
        <w:tblW w:w="10049" w:type="dxa"/>
        <w:jc w:val="left"/>
        <w:tblInd w:w="-19" w:type="dxa"/>
        <w:tblLayout w:type="fixed"/>
        <w:tblCellMar>
          <w:top w:w="0" w:type="dxa"/>
          <w:left w:w="108" w:type="dxa"/>
          <w:bottom w:w="0" w:type="dxa"/>
          <w:right w:w="108" w:type="dxa"/>
        </w:tblCellMar>
      </w:tblPr>
      <w:tblGrid>
        <w:gridCol w:w="580"/>
        <w:gridCol w:w="1140"/>
        <w:gridCol w:w="4191"/>
        <w:gridCol w:w="960"/>
        <w:gridCol w:w="960"/>
        <w:gridCol w:w="1054"/>
        <w:gridCol w:w="11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2</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1</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42.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6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4</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31.8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873.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8</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5.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0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1</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9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58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33</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725.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4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89</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0.3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6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9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2272</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11KV AB Switch in S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868.7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73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1</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0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4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771</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5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1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607</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431.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43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20</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75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9</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9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RM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69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79</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1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8</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7.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17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241</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7</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52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62</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691.38</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1074.1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524</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66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9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9</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86</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8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3</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8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750</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139.8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590</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1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26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60</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50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2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884</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2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06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17</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6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19</w:t>
            </w:r>
          </w:p>
        </w:tc>
        <w:tc>
          <w:tcPr>
            <w:tcW w:w="4191" w:type="dxa"/>
            <w:tcBorders>
              <w:bottom w:val="single" w:sz="4" w:space="0" w:color="000000"/>
              <w:right w:val="single" w:sz="4" w:space="0" w:color="000000"/>
            </w:tcBorders>
            <w:vAlign w:val="bottom"/>
          </w:tcPr>
          <w:p>
            <w:pPr>
              <w:pStyle w:val="Normal"/>
              <w:spacing w:lineRule="auto" w:line="240" w:before="0" w:after="0"/>
              <w:rPr/>
            </w:pPr>
            <w:r>
              <w:rPr>
                <w:rFonts w:cs="Calibri" w:ascii="Century Gothic" w:hAnsi="Century Gothic"/>
                <w:color w:val="000000"/>
                <w:sz w:val="18"/>
                <w:szCs w:val="18"/>
                <w:lang w:bidi="te-IN"/>
              </w:rPr>
              <w:t>SupPad clamps 100X100X15 m1 panth 600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64.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64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40024</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T stud clamps twin zebra/panth 800 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88.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8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732</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 of Plinth for 11kv VCB 1.8x1.8x0.75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629.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525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30654</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rill-Hole in Hard Rock for any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3,75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7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685</w:t>
            </w:r>
          </w:p>
        </w:tc>
        <w:tc>
          <w:tcPr>
            <w:tcW w:w="4191"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ement concrete with 40MM metal VCB pli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160.00</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096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91" w:type="dxa"/>
            <w:tcBorders>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97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Total</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22"/>
                <w:szCs w:val="22"/>
                <w:lang w:bidi="te-IN"/>
              </w:rPr>
            </w:pPr>
            <w:r>
              <w:rPr>
                <w:rFonts w:cs="Calibri" w:ascii="Calibri" w:hAnsi="Calibri"/>
                <w:color w:val="000000"/>
                <w:sz w:val="22"/>
                <w:szCs w:val="22"/>
                <w:lang w:bidi="te-IN"/>
              </w:rPr>
              <w:t>296849.90</w:t>
            </w:r>
          </w:p>
        </w:tc>
      </w:tr>
    </w:tbl>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30:00Z</dcterms:modified>
  <cp:revision>1270</cp:revision>
  <dc:subject/>
  <dc:title>SOUTHERN POWER DISTRIBUTION COMPANY OF TELANGANA LIMITED</dc:title>
</cp:coreProperties>
</file>