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40547843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723136117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644812105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