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8185654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921716720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2046298796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