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5787441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5/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Repairing of exiting water pipe line connecting newly constructed Circle office, Division Office, ERO, Store, Guest House,Sub-division, Section Offices and 33/11 KV Sub-station, Gadwal of Gadwal Circle. ( C-0912-45-07-01-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53</w:t>
      </w:r>
      <w:r>
        <w:rPr>
          <w:rFonts w:cs="Bookman Old Style" w:ascii="Bookman Old Style" w:hAnsi="Bookman Old Style"/>
          <w:sz w:val="22"/>
          <w:szCs w:val="22"/>
        </w:rPr>
        <w:t>/- (Rupees: Four Thousand Three Hundred and Fifty Thre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5/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5/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Repairing of exiting water pipe line connecting newly constructed Circle office, Division Office, ERO, Store, Guest House,Sub-division, Section Offices and 33/11 KV Sub-station, Gadwal of Gadwal Circle. ( C-091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4,449/- </w:t>
      </w:r>
      <w:r>
        <w:rPr>
          <w:rFonts w:cs="Bookman Old Style" w:ascii="Bookman Old Style" w:hAnsi="Bookman Old Style"/>
          <w:sz w:val="22"/>
          <w:szCs w:val="22"/>
        </w:rPr>
        <w:t>(Rupees: One Lakh Eighty Four Thousand Four Hundred and For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5:00Z</dcterms:modified>
  <cp:revision>873</cp:revision>
  <dc:subject/>
  <dc:title>SOUTHERN POWER DISTRIBUTION COMPANY OF TELANGANA LIMITED </dc:title>
</cp:coreProperties>
</file>