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442871628"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785677172"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