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864782209"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823540807"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