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2776635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7/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ngaging of 4 Nos. Security Guards at newly formed sub store Gadwal and integrated circle office premises Gadwal  in Gadwal circle  from 01.04.2023 to 31.03.2024 (943000003322)</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Engaging of 4 Nos. Security Guards at newly formed sub store Gadwal and integrated circle office premises Gadwal  in Gadwal circle  from 01.04.2023 to 31.03.2024 (943000003322)</w:t>
      </w:r>
    </w:p>
    <w:p>
      <w:pPr>
        <w:pStyle w:val="Normal"/>
        <w:ind w:left="3420" w:hanging="342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16</w:t>
      </w:r>
      <w:r>
        <w:rPr>
          <w:rFonts w:cs="Bookman Old Style" w:ascii="Bookman Old Style" w:hAnsi="Bookman Old Style"/>
          <w:b/>
          <w:bCs/>
          <w:sz w:val="22"/>
          <w:szCs w:val="22"/>
        </w:rPr>
        <w:t>,582</w:t>
      </w:r>
      <w:r>
        <w:rPr>
          <w:rFonts w:cs="Bookman Old Style" w:ascii="Bookman Old Style" w:hAnsi="Bookman Old Style"/>
          <w:b/>
          <w:sz w:val="22"/>
          <w:szCs w:val="22"/>
        </w:rPr>
        <w:t>/- (Rupees: Sixteen Thousand Fiv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7/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7/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Engaging of 4 Nos. Security Guards at newly formed sub store Gadwal and integrated circle office premises Gadwal  in Gadwal circle  from 01.04.2023 to 31.03.2024 (943000003322)</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7,02,609/- </w:t>
      </w:r>
      <w:r>
        <w:rPr>
          <w:rFonts w:cs="Bookman Old Style" w:ascii="Bookman Old Style" w:hAnsi="Bookman Old Style"/>
          <w:sz w:val="22"/>
          <w:szCs w:val="22"/>
        </w:rPr>
        <w:t>(Rupees: Sven Lakhs Two Thousand Six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09:06:00Z</dcterms:modified>
  <cp:revision>809</cp:revision>
  <dc:subject/>
  <dc:title>SOUTHERN POWER DISTRIBUTION COMPANY OF TELANGANA LIMITED </dc:title>
</cp:coreProperties>
</file>