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64886817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439022947"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491904604"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876051521"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