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81547757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47047185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869398809"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709678695"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