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646325531"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38866373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09689111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48479314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