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26329941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041271308"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094127584"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648956109"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