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1632763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8/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3-Ph 25KVA DTR at Venkatapuram (V) in operation section KT Doddy in Gadwal Sub division in Gadwal Division.WBS No. T-2323-45-01-12-04-001</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Cs/>
          <w:sz w:val="22"/>
          <w:szCs w:val="22"/>
        </w:rPr>
        <w:t>Erection of 3-Ph 25KVA DTR at Venkatapuram (V) in operation section KT Doddy in Gadwal Sub division in Gadwal Division.WBS No. T-2323-45-01-12-04-001</w:t>
      </w:r>
    </w:p>
    <w:p>
      <w:pPr>
        <w:pStyle w:val="Normal"/>
        <w:spacing w:lineRule="auto" w:line="276"/>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3.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3.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0/- (Rupees: Two Thousand Eight Hundred and T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8/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3-24 of SE/OP/Gadwal</w:t>
      </w:r>
    </w:p>
    <w:p>
      <w:pPr>
        <w:pStyle w:val="Normal"/>
        <w:ind w:left="3420" w:hanging="1980"/>
        <w:jc w:val="center"/>
        <w:rPr>
          <w:rFonts w:ascii="Bookman Old Style" w:hAnsi="Bookman Old Style" w:cs="Bookman Old Style"/>
          <w:b/>
          <w:b/>
          <w:sz w:val="28"/>
        </w:rPr>
      </w:pPr>
      <w:r>
        <w:rPr>
          <w:rFonts w:cs="Bookman Old Style" w:ascii="Bookman Old Style" w:hAnsi="Bookman Old Style"/>
          <w:b/>
          <w:bCs/>
          <w:sz w:val="30"/>
        </w:rPr>
        <w:t>Tender Spec. No. W-28/2023-24</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sz w:val="22"/>
          <w:szCs w:val="22"/>
        </w:rPr>
        <w:t>Erection of 3-Ph 25KVA DTR at Venkatapuram (V) in operation section KT Doddy in Gadwal Sub division in Gadwal Division.WBS No. T-2323-45-01-12-04-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488/- </w:t>
      </w:r>
      <w:r>
        <w:rPr>
          <w:rFonts w:cs="Bookman Old Style" w:ascii="Bookman Old Style" w:hAnsi="Bookman Old Style"/>
          <w:sz w:val="22"/>
          <w:szCs w:val="22"/>
        </w:rPr>
        <w:t>(Rupees: One Lakh Forty  Thousand Four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03-02T12:03:00Z</dcterms:modified>
  <cp:revision>954</cp:revision>
  <dc:subject/>
  <dc:title>SOUTHERN POWER DISTRIBUTION COMPANY OF TELANGANA LIMITED </dc:title>
</cp:coreProperties>
</file>