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3729888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addl 3.15MVA PTR to the existing 1X5 MVA PTRs thus making a total capacity of 1X5 MVA+1X3.15 MVA at 33/11KV Thatikunta ss in operation section Maldakal of Ieeza Sub division of Gadwal division.WBS No. T-2321-45-06-01-01-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433/- (Rupees: Two Thousand Four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5/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21,639/- </w:t>
      </w:r>
      <w:r>
        <w:rPr>
          <w:rFonts w:cs="Bookman Old Style" w:ascii="Bookman Old Style" w:hAnsi="Bookman Old Style"/>
          <w:sz w:val="22"/>
          <w:szCs w:val="22"/>
        </w:rPr>
        <w:t>(Rupees: One Lakh Twenty One Thousand Six Hundred and Thi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4:00Z</dcterms:modified>
  <cp:revision>997</cp:revision>
  <dc:subject/>
  <dc:title>SOUTHERN POWER DISTRIBUTION COMPANY OF TELANGANA LIMITED </dc:title>
</cp:coreProperties>
</file>