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4/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stimate for Erection of 1 No. 100 KVA Addl. DTR Under SS- 118, at SRI RAM Nagar colony in as the existing 100 KVA DTR is overloaded in Nalgonda Town-II Section Nalgonda Town Sub Division of Nalgonda Division T-2323-04-01-11-02-004</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 xml:space="preserve">3568 </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78413</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100 KVA Addl. DTR Under SS- 118, at SRI RAM Nagar colony in as the existing 100 KVA DTR is overloaded in Nalgonda Town-II Section Nalgonda Town Sub Division of Nalgonda Division T-2323-04-01-11-02-004</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56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4/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4/2023-24</w:t>
      </w:r>
    </w:p>
    <w:p>
      <w:pPr>
        <w:pStyle w:val="Normal"/>
        <w:tabs>
          <w:tab w:val="clear" w:pos="720"/>
          <w:tab w:val="left" w:pos="1080" w:leader="none"/>
        </w:tabs>
        <w:rPr>
          <w:rFonts w:ascii="Verdana" w:hAnsi="Verdana" w:cs="Verdana"/>
          <w:sz w:val="18"/>
          <w:szCs w:val="18"/>
        </w:rPr>
      </w:pPr>
      <w:r>
        <w:rPr>
          <w:rFonts w:cs="Arial" w:ascii="Verdana" w:hAnsi="Verdana"/>
          <w:b/>
          <w:bCs/>
          <w:sz w:val="20"/>
        </w:rPr>
        <w:t>Name of the work:</w:t>
      </w:r>
      <w:r>
        <w:rPr/>
        <w:t xml:space="preserve"> </w:t>
      </w:r>
      <w:r>
        <w:rPr>
          <w:rFonts w:cs="Verdana" w:ascii="Verdana" w:hAnsi="Verdana"/>
          <w:sz w:val="18"/>
          <w:szCs w:val="18"/>
        </w:rPr>
        <w:t>Estimate for Erection of 1 No. 100 KVA Addl. DTR Under SS- 118, at SRI RAM Nagar colony in as the existing 100 KVA DTR is overloaded in Nalgonda Town-II Section Nalgonda Town Sub Division of Nalgonda Division T-2323-04-01-11-02-004</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8"/>
        <w:gridCol w:w="4826"/>
        <w:gridCol w:w="937"/>
        <w:gridCol w:w="760"/>
        <w:gridCol w:w="1340"/>
        <w:gridCol w:w="1379"/>
      </w:tblGrid>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4'x4'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967.5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967.57</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5.2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58.3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62.5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40.6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2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184.3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rvey and tree clearanc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LS</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3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20.5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6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Numbering of poles  incl. cost of pa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icate-11KV Side Ar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 Back clamps with 75 x 8 mm MS Fla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1.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5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 LT single ph cross arms with 50x50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Side/Cross Arm incl strut for L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97.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1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89.7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LTCut point(Ver/ Hor)-1 ck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824.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1.87</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7.5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2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184.3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rvey line&amp;cabl inc peg mark&amp;tree clea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1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6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4.7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Numbering of poles  incl. cost of pa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8,413.12</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4/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100 KVA Addl. DTR Under SS- 118, at SRI RAM Nagar colony in as the existing 100 KVA DTR is overloaded in Nalgonda Town-II Section Nalgonda Town Sub Division of Nalgonda Division T-2323-04-01-11-02-004</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7841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30:00Z</dcterms:modified>
  <cp:revision>121</cp:revision>
  <dc:subject/>
  <dc:title>CENTRAL POWER DISTRIBUTION COMPANY OF ANDHRA PRADESH LIMITED</dc:title>
</cp:coreProperties>
</file>