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7/24-25,  /D. No.4180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4 Holes 6 Bolted Alluminum alloy Pad clamp 3”x5”x8"" mm, with minimum weight of 900 gms to suitable for Panther ACSR Conductor for carrying 600A current. Clamp contact surface should be smooth finished and maintain conforming to IS:617 (latest edition), IS:5561-1970 to Suryapet Circle(SSB10098)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4 Holes 6 Bolted Alluminum alloy Pad clamp 3”x5”x8"" mm, with minimum weight of 900 gms to suitable for Panther ACSR Conductor for carrying 600A current. Clamp contact surface should be smooth finished and maintain conforming to IS:617 (latest edition), IS:5561-1970 to Suryapet Circle(SSB10098),</w:t>
      </w:r>
      <w:r>
        <w:rPr/>
        <w:t xml:space="preserve"> which should reach this office </w:t>
      </w:r>
      <w:r>
        <w:rPr>
          <w:b/>
          <w:color w:val="FF0000"/>
          <w:u w:val="single"/>
        </w:rPr>
        <w:t>before 15:00Hrs on 03.01.2025 and the tenders will be opened in this office on 03.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4 Holes 6 Bolted Alluminum alloy Pad clamp 3”x5”x8"" mm, with minimum weight of 900 gms to suitable for Panther ACSR Conductor for carrying 600A current. Clamp contact surface should be smooth finished and maintain conforming to IS:617 (latest edition), IS:5561-1970 to Suryapet Circle(SSB10098)</w:t>
      </w:r>
      <w:r>
        <w:rPr>
          <w:szCs w:val="22"/>
        </w:rPr>
        <w:t xml:space="preserve">against </w:t>
      </w:r>
      <w:r>
        <w:rPr>
          <w:b/>
          <w:bCs/>
          <w:szCs w:val="22"/>
          <w:u w:val="single"/>
        </w:rPr>
        <w:t>SPECIFICATION NO. SE/Op./SRPT/</w:t>
      </w:r>
      <w:r>
        <w:rPr>
          <w:b/>
          <w:bCs/>
          <w:sz w:val="26"/>
          <w:szCs w:val="26"/>
          <w:u w:val="single"/>
        </w:rPr>
        <w:t>P- 17/24-25,  /D. No.4180</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4 Holes 6 Bolted Alluminum alloy Pad clamp 3”x5”x8"" mm, with minimum weight of 900 gms to suitable for Panther ACSR Conductor for carrying 600A current. Clamp contact surface should be smooth finished and maintain conforming to IS:617 (latest edition), IS:5561-1970 to Suryapet Circle (SSB10098)</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20:00Z</dcterms:modified>
  <cp:revision>57</cp:revision>
  <dc:subject/>
  <dc:title>CENTRAL POWER DISTRIBUTION COMPANY OF ANDHRA PRADESH LIMITED</dc:title>
</cp:coreProperties>
</file>