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3PH 63KVA DTR to provide 20 KW load to Indian Oil Corporation Ltd (Petrol Pump Purpose) at Kondair (V) in operation section Erravally in Alampur Sub-division in Gadwal Division WBS No.E-2024-45-01-13-02-009</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3PH 63KVA DTR to provide 20 KW load to Indian Oil Corporation Ltd (Petrol Pump Purpose) at Kondair (V) in operation section Erravally in Alampur Sub-division in Gadwal Division WBS No.E-2024-45-01-13-02-009</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0</w:t>
      </w:r>
      <w:r>
        <w:rPr>
          <w:rFonts w:cs="Bookman Old Style" w:ascii="Bookman Old Style" w:hAnsi="Bookman Old Style"/>
          <w:b/>
          <w:bCs/>
          <w:sz w:val="22"/>
          <w:szCs w:val="22"/>
        </w:rPr>
        <w:t>.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4/- (Rupees: Two Thousand Three Hundred and Eighty Four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ab/>
        <w:t xml:space="preserve">        duly self-attested.</w:t>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1/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rFonts w:ascii="Bookman Old Style" w:hAnsi="Bookman Old Style" w:cs="Tahoma"/>
          <w:b/>
          <w:b/>
          <w:i/>
          <w:i/>
          <w:iCs/>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31/20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3PH 63KVA DTR to provide 20 KW load to Indian Oil Corporation Ltd (Petrol Pump Purpose) at Kondair (V) in operation section Erravally in Alampur Sub-division in Gadwal Division WBS No.E-2024-45-01-13-02-009</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19,172/- </w:t>
      </w:r>
      <w:r>
        <w:rPr>
          <w:rFonts w:cs="Bookman Old Style" w:ascii="Bookman Old Style" w:hAnsi="Bookman Old Style"/>
          <w:sz w:val="22"/>
          <w:szCs w:val="22"/>
        </w:rPr>
        <w:t>(Rupees: One Lakh Nineteen Thousand One Hundred and Sev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5:00Z</dcterms:modified>
  <cp:revision>1652</cp:revision>
  <dc:subject/>
  <dc:title>SOUTHERN POWER DISTRIBUTION COMPANY OF TELANGANA LIMITED </dc:title>
</cp:coreProperties>
</file>