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19/24-25,  /D. No.6575  </w:t>
      </w:r>
      <w:r>
        <w:rPr>
          <w:b/>
          <w:szCs w:val="22"/>
          <w:u w:val="single"/>
        </w:rPr>
        <w:t>, Date:17.02.2025</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 xml:space="preserve">11KV 400A AB switch fixed contacts (Double Brake) consisting of 2 Nos. self released jaws type fixed contacts 25X4X385 mm  copper strip tin plated suitable for 11 KV 400 A (Conv.)AB Switches with 10 Nos. CU strips for each jaw (the contacts designed to carry current the temp. rise does not increase beyond the value specified in ISI i.e. 40 degree C above ambient and 2 sets  provided on either side of fixed contact  blades so that smooth contact and MSHDG top and bottom housing. Arcing horn of 10 mm dia MSHOG with required bolts and nuts. As per relevant IS with jumper pad of size 30x6x165 mm. as per relevant IS (SAB10032)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11KV 400A AB switch fixed contacts (Double Brake) consisting of 2 Nos. self released jaws type fixed contacts 25X4X385 mm  copper strip tin plated suitable for 11 KV 400 A (Conv.)AB Switches with 10 Nos. CU strips for each jaw (the contacts designed to carry current the temp. rise does not increase beyond the value specified in ISI i.e. 40 degree C above ambient and 2 sets  provided on either side of fixed contact  blades so that smooth contact and MSHDG top and bottom housing. Arcing horn of 10 mm dia MSHOG with required bolts and nuts. As per relevant IS with jumper pad of size 30x6x165 mm. as per relevant IS (SAB10032),</w:t>
      </w:r>
      <w:r>
        <w:rPr/>
        <w:t xml:space="preserve"> which should reach this office </w:t>
      </w:r>
      <w:r>
        <w:rPr>
          <w:b/>
          <w:color w:val="FF0000"/>
          <w:u w:val="single"/>
        </w:rPr>
        <w:t>before 15:00Hrs on 24.02.2025 and the tenders will be opened in this office on 24.02.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11KV 400A AB switch fixed contacts (Double Brake) consisting of 2 Nos. self released jaws type fixed contacts 25X4X385 mm  copper strip tin plated suitable for 11 KV 400 A (Conv.)AB Switches with 10 Nos. CU strips for each jaw (the contacts designed to carry current the temp. rise does not increase beyond the value specified in ISI i.e. 40 degree C above ambient and 2 sets  provided on either side of fixed contact  blades so that smooth contact and MSHDG top and bottom housing. Arcing horn of 10 mm dia MSHOG with required bolts and nuts. As per relevant IS with jumper pad of size 30x6x165 mm. as per relevant IS (SAB10032)</w:t>
      </w:r>
      <w:r>
        <w:rPr>
          <w:szCs w:val="22"/>
        </w:rPr>
        <w:t xml:space="preserve"> against </w:t>
      </w:r>
      <w:r>
        <w:rPr>
          <w:b/>
          <w:bCs/>
          <w:szCs w:val="22"/>
          <w:u w:val="single"/>
        </w:rPr>
        <w:t>SPECIFICATION NO. SE/Op./SRPT/</w:t>
      </w:r>
      <w:r>
        <w:rPr>
          <w:b/>
          <w:bCs/>
          <w:sz w:val="26"/>
          <w:szCs w:val="26"/>
          <w:u w:val="single"/>
        </w:rPr>
        <w:t>P- 19/24-25,  /D. No. 6575</w:t>
      </w:r>
      <w:r>
        <w:rPr>
          <w:b/>
          <w:szCs w:val="22"/>
          <w:u w:val="single"/>
        </w:rPr>
        <w:t>, Date:17.02.2025</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b/>
                <w:bCs/>
                <w:szCs w:val="22"/>
              </w:rPr>
              <w:t>11KV 400A AB switch fixed contacts (Double Brake) consisting of 2 Nos. self released jaws type fixed contacts 25X4X385 mm  copper strip tin plated suitable for 11 KV 400 A (Conv.)AB Switches with 10 Nos. CU strips for each jaw (the contacts designed to carry current the temp. rise does not increase beyond the value specified in ISI i.e. 40 degree C above ambient and 2 sets  provided on either side of fixed contact  blades so that smooth contact and MSHDG top and bottom housing. Arcing horn of 10 mm dia MSHOG with required bolts and nuts. As per relevant IS with jumper pad of size 30x6x165 mm. as per relevant IS (SAB10032)</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4-07-09T13:24:00Z</cp:lastPrinted>
  <dcterms:modified xsi:type="dcterms:W3CDTF">2025-02-15T11:20:00Z</dcterms:modified>
  <cp:revision>60</cp:revision>
  <dc:subject/>
  <dc:title>CENTRAL POWER DISTRIBUTION COMPANY OF ANDHRA PRADESH LIMITED</dc:title>
</cp:coreProperties>
</file>