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773612780"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611907960"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515732035"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495047916"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